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2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Первый Заместитеь директора –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2  »        марта 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600/2-1от 16.03.2022г.(изменение №1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И 0,4 кВ №3 ТП 1456 ВЛ 6 кВ №602 ПС 35/6 кВ Печерск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д. Корохоткино, СТ «1-й Горпищеторг», уч.48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79"/>
        <w:gridCol w:w="6098"/>
      </w:tblGrid>
      <w:tr>
        <w:trPr>
          <w:trHeight w:val="11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242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24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 3 ТП 1456 ВЛ-602 ПС Печерск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5"/>
        <w:gridCol w:w="1906"/>
        <w:gridCol w:w="1940"/>
        <w:gridCol w:w="1772"/>
        <w:gridCol w:w="1522"/>
      </w:tblGrid>
      <w:tr>
        <w:trPr>
          <w:trHeight w:val="8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50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 Алексей Никола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1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д. Корохоткино, СТ «1-й Горпищеторг», уч.4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28:48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И 0,4 кВ №3 ТП 1456 ВЛ 6 кВ №602 ПС 35/6 кВ Печерск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д. Корохоткино, СТ «1-й Горпищеторг», уч.48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61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05076.01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И-0,4 кВ №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05076.02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0507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-12 ВЛ 0,4 кВ №3 ТП 1456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-12 ВЛ 0,4 кВ №3 ТП 1456 до границы земельного участка Заявителя ориентировочной протяженностью 0,461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67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 xml:space="preserve">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3:00Z</dcterms:created>
  <dc:creator>Ерёмин</dc:creator>
  <dc:description/>
  <cp:keywords/>
  <dc:language>en-US</dc:language>
  <cp:lastModifiedBy>Сергеева Маргарита Александровна</cp:lastModifiedBy>
  <cp:lastPrinted>2022-03-16T14:05:00Z</cp:lastPrinted>
  <dcterms:modified xsi:type="dcterms:W3CDTF">2023-06-01T12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